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928870</wp:posOffset>
                </wp:positionH>
                <wp:positionV relativeFrom="paragraph">
                  <wp:posOffset>-24765</wp:posOffset>
                </wp:positionV>
                <wp:extent cx="922020" cy="38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AD4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OBRAZEC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30.3pt;mso-wrap-distance-left:7.05pt;mso-wrap-distance-right:7.05pt;mso-wrap-distance-top:0pt;mso-wrap-distance-bottom:0pt;margin-top:-1.95pt;mso-position-vertical-relative:text;margin-left:388.1pt;mso-position-horizontal-relative:margin">
                <v:fill opacity="0f"/>
                <v:textbox inset="0in,0in,0in,0in">
                  <w:txbxContent>
                    <w:tbl>
                      <w:tblPr>
                        <w:tblW w:w="1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AD4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OBRAZEC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GATELJ: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(naziv in naslov vlagatelj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 Izjavljamo: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567"/>
        <w:gridCol w:w="829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 naša lovna površina leži na območju Občine Dornav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 imamo materialne, kadrovske in organizacijske pogoje za uresničitev načrtovanih aktivnos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imamo do občine poravnane vse obveznosti iz preteklega le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 imamo urejeno evidenco o članstvu in dokumentacijo kot to določa zakon o društvih</w:t>
            </w:r>
            <w:r>
              <w:rPr>
                <w:rFonts w:cs="Arial" w:ascii="Arial" w:hAnsi="Arial"/>
                <w:sz w:val="22"/>
                <w:szCs w:val="22"/>
              </w:rPr>
              <w:t xml:space="preserve"> (velja za društva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 smo registrirani za izvajanje dejavnosti, ki je predmet razpi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mo ob prijavi pregledali vso razpoložljivo razpisno dokumentaci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podatki, ki so podani v prijavi resnični in ustrezajo dejanskemu stanju ter da vse priložene fotokopije priloženih listin ustrezajo original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za podane podatke, njihovo resničnost in ustreznost fotokopij prevzemamo polno odgovorno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glašamo s preverjanjem namenske porabe odobrenih proračunskih sredstev s strani Občine Dornav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 soglašamo s priloženim vzorcem pogodbe o sofinanciranju programa izvajal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ruštvo ne kandidira za sofinanciranje tega programa iz katerekoli druge postavke občinskega proračuna in drugih javnih vir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 društvo nima blokiranega raču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 poslujemo v skladu z zakonskimi predpisi in statut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em kot odgovorna oseba prijavitelja seznanjen/a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, da se v naslednjem letu kot prijavitelji ne moremo prijaviti na javni poziv Občine Dornava za sofinanciranje programov društev upokojencev, če se v postopku nadzora ugotovi, da smo v svoji prijavi na javni poziv navedli neresnične podatke ali če se ugotovi nenamenska poraba sredste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a bomo občinski upravi predložili poročilo o realizaciji pridobljenih sredstev v 30 dneh po izvedb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edeni podatki so resnični in smo jih na zahtevo naročnika pripravljeni dokazati s predložitvijo ustreznih potrd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 in datum:______________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Žig</w:t>
        <w:tab/>
        <w:tab/>
        <w:tab/>
        <w:t>Podpis odgovorne oseb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27:00Z</dcterms:created>
  <dc:creator>Občina Dornava</dc:creator>
  <dc:description/>
  <cp:keywords/>
  <dc:language>en-US</dc:language>
  <cp:lastModifiedBy>Tamara Habjanič</cp:lastModifiedBy>
  <cp:lastPrinted>2016-03-02T11:25:00Z</cp:lastPrinted>
  <dcterms:modified xsi:type="dcterms:W3CDTF">2024-08-22T09:49:00Z</dcterms:modified>
  <cp:revision>3</cp:revision>
  <dc:subject/>
  <dc:title>Štev</dc:title>
</cp:coreProperties>
</file>